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ул. Олександра Коротченка, 19-А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31.07.2025 № 28 «Про надання дозволу на проведення експертної грошової оцінки земельної ділянки по вул. Олександра Коротченка, 19-А, м. Первомайськ, Миколаївська область, що підлягає продажу»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8668  га  цільове призначення  землі  11.04  -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вул. Олександра Коротченка, 19-А, м. Первомайськ, Миколаївська область (кадастровий номер земельної ділянки: 4810400000:06:036:0095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 350 200  грн 00 коп. (один мільйон триста п</w:t>
        <w:tab/>
        <w:t>´ятдесят тисяч двісті гривень)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00 коп., (</w:t>
      </w:r>
      <w:r>
        <w:rPr>
          <w:sz w:val="28"/>
          <w:szCs w:val="28"/>
          <w:lang w:val="ru-RU"/>
        </w:rPr>
        <w:t>155</w:t>
      </w:r>
      <w:r>
        <w:rPr>
          <w:sz w:val="28"/>
          <w:szCs w:val="28"/>
        </w:rPr>
        <w:t xml:space="preserve"> грн  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коп. за один квадратний метр) на підставі звіту про експертну грошову оцінку від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ерпня 2025 ро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 фізичній особі Саакян Арсен Татулович земельну ділянку площею 0,8668  га цільове призначення  землі  11.04  -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 Олександра                     Коротченка, 19-А, м. Первомайськ, Миколаївська область (кадастровий номер земельної ділянки: 4810400000:06:036:0095)  за  1 350 200  грн  00 коп. (один мільйон триста п</w:t>
        <w:tab/>
        <w:t>´ятдесят тисяч двісті гривень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 коп., 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ій особі Саакян Арсен Татулович умови продажу земельної ділянки по вул. Олександра Коротченка, 19-А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4. Доручити міському голові Олегу ДЕМЧЕНКУ укласти  договір   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     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7"/>
          <w:szCs w:val="27"/>
          <w:u w:val="single"/>
        </w:rPr>
        <w:t>25.09.2025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3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Саакян Арсен Татулович</w:t>
      </w:r>
    </w:p>
    <w:p>
      <w:pPr>
        <w:pStyle w:val="31"/>
        <w:spacing w:before="0" w:after="0"/>
        <w:ind w:firstLine="70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цільове призначення  землі  11.04  -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 вул. Олександра Коротченка, 19-А, м. Первомайськ, Миколаївська область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firstLine="70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кадастровий номер земельної  ділянки: 4810400000:06:036:0095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 продаж земельної ділянки несільськогосподарського призначення</w:t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b/>
        <w:sz w:val="18"/>
        <w:szCs w:val="18"/>
      </w:rPr>
      <w:t>по вул. Олександра Коротченка, 19-А,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5-09-26T10:20:00Z</cp:lastPrinted>
  <dcterms:modified xsi:type="dcterms:W3CDTF">2025-09-29T13:05:00Z</dcterms:modified>
  <cp:revision>438</cp:revision>
  <dc:subject/>
  <dc:title/>
</cp:coreProperties>
</file>